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24288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41910</wp:posOffset>
                </wp:positionV>
                <wp:extent cx="2980690" cy="762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0.05pt;mso-wrap-distance-left:9.05pt;mso-wrap-distance-right:9.05pt;mso-wrap-distance-top:0pt;mso-wrap-distance-bottom:0pt;margin-top:3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Décompression 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color w:val="FF0000"/>
          <w:sz w:val="16"/>
          <w:szCs w:val="16"/>
        </w:rPr>
      </w:pPr>
      <w:r>
        <w:rPr>
          <w:rFonts w:cs="Arial" w:ascii="Comic Sans MS" w:hAnsi="Comic Sans MS"/>
          <w:b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FF0000"/>
          <w:sz w:val="16"/>
          <w:szCs w:val="16"/>
        </w:rPr>
      </w:pPr>
      <w:r>
        <w:rPr>
          <w:rFonts w:cs="Arial" w:ascii="Comic Sans MS" w:hAnsi="Comic Sans MS"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eux plongeurs photographes partent en plongée sur un fond de 45 mètres pendant 15 minutes. A la sortie de la plongée, l’un des deux plongeurs est soudainement pris de nausées et de troubles de l’équilibre. (6 pts)</w:t>
      </w:r>
    </w:p>
    <w:p>
      <w:pPr>
        <w:pStyle w:val="Normal"/>
        <w:autoSpaceDE w:val="false"/>
        <w:ind w:left="360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 soupçonnez-vous ? (1 point)</w:t>
      </w:r>
    </w:p>
    <w:p>
      <w:pPr>
        <w:pStyle w:val="Normal"/>
        <w:autoSpaceDE w:val="false"/>
        <w:ind w:left="348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Deux explications possibles à des déséquilibres et des nausées à la sortie de la plongée 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un barotraumatisme de l’oreille intern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ou un ADD de l’oreille interne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On s’oriente vers un accident vestibulaire 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isque sur plongée profonde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ertige intense rotatoire, avec nausées et vomissements ; parfois hypoacousie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n temps de latence peut être observé en surface dans la survenue des symptômes, sans douleur à la descente, plongée souvent profonde (permet de différencier du BT)</w:t>
      </w:r>
    </w:p>
    <w:p>
      <w:pPr>
        <w:pStyle w:val="Normal"/>
        <w:autoSpaceDE w:val="false"/>
        <w:ind w:left="348" w:hanging="0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n fonction de vos soupçons, préciser les conditions de pratique et les prédispositions qui favorisent la survenue de ces accidents. (2 points)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ccident de l’oreille interne, plus fréquente chez gens qui pratiquent un Valsalva à la remontée. Concernant les manœuvres d’équilibration pratiquées en plongée, on retrouve 25% de FOP chez le plongeur pratiquant la BTV ou des manœuvres passives, donc la même proportion que dans la population générale. Par contre on retrouve 50 % de FOP chez des plongeurs pratiquant le "Valsalva actif" dont on sait qu'il constitue un facteur susceptible d'ouvrir un FOP latent puisqu'il provoque une augmentation de pression intra thoracique</w:t>
      </w:r>
    </w:p>
    <w:p>
      <w:pPr>
        <w:pStyle w:val="Normal"/>
        <w:autoSpaceDE w:val="false"/>
        <w:ind w:left="348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En plongée profonde, deux types d’ADD guettent principalement le plongeur loisir. </w:t>
      </w:r>
    </w:p>
    <w:p>
      <w:pPr>
        <w:pStyle w:val="Normal"/>
        <w:autoSpaceDE w:val="false"/>
        <w:ind w:left="1068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squels ? Quels en sont les symptômes ? (2 points)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DD plongée loisir profonde :</w:t>
        <w:tab/>
        <w:tab/>
        <w:tab/>
        <w:tab/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 accidents médullaires :</w:t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 plus fréquents, ils débutent par des fourmillements et des paresthésies, et des douleurs « en coup de poignard » (lombaire, sacrum…).</w:t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Tableau souvent rencontré : paraplégie par « section physiologique » de la moelle épinière</w:t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éficit de motricité, de sensibilité, abolition des réflexes ostéo-tendineux…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 accidents cérébraux :</w:t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iés à des dégazages massifs avec forçage du filtre pulmonaire envahissant l’ensemble de la circulation artérielle de l’organisme.</w:t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Hémiplégies flasques, globales ou à prédominance brachio-faciale ou crurale, accompagné d’aphasie ou de crises convulsive</w:t>
      </w:r>
    </w:p>
    <w:p>
      <w:pPr>
        <w:pStyle w:val="Normal"/>
        <w:autoSpaceDE w:val="false"/>
        <w:ind w:left="348" w:hanging="0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ind w:left="1068" w:hanging="360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vos critères d’évaluation d’une procédure d’évacuation maîtrisée ? (1 point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apidité d’alerte et d’évacuation (la bonne réaction) : critère d’efficacité, temps le plus court pour arriver au caisson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lerte ciblée (CROSS) : le bon interlocuteur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02, aspirine, eau (le bon traitement)</w:t>
        <w:tab/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léments de correction :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b) Pratiques ou prédispositions : 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c) 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d) Critères d’efficacité : 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ab/>
        <w:tab/>
        <w:tab/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color w:val="0000FF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0:00Z</dcterms:created>
  <dc:creator>utilisateur</dc:creator>
  <dc:description/>
  <cp:keywords/>
  <dc:language>en-US</dc:language>
  <cp:lastModifiedBy> Daniel Huron</cp:lastModifiedBy>
  <dcterms:modified xsi:type="dcterms:W3CDTF">2013-01-30T10:04:00Z</dcterms:modified>
  <cp:revision>3</cp:revision>
  <dc:subject/>
  <dc:title>1 - Une épreuve écrite d’anatomie, physiologie et physiopathologie du plongeur (coefficient</dc:title>
</cp:coreProperties>
</file>